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rPr/>
      </w:pPr>
      <w:r>
        <w:rPr>
          <w:rFonts w:ascii="仿宋_GB2312" w:hAnsi="仿宋_GB2312" w:eastAsia="仿宋_GB2312"/>
          <w:sz w:val="28"/>
          <w:szCs w:val="28"/>
        </w:rPr>
        <w:t>附件四：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研究生国家奖学金申请审批表》填写说明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表格为一张，正反两面，不得随意调整表格及增加页数。表格填写应当字迹清晰、信息完整，不得涂改数据或出现空白项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_GB2312"/>
          <w:sz w:val="28"/>
          <w:szCs w:val="28"/>
          <w:lang w:val="zh-CN" w:bidi="hi-IN"/>
        </w:rPr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 xml:space="preserve">2. 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>200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字左右。手写手签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_GB2312"/>
          <w:sz w:val="28"/>
          <w:szCs w:val="28"/>
          <w:lang w:val="zh-CN" w:bidi="hi-IN"/>
        </w:rPr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表格中“推荐意见”栏的填写应当简明扼要，字数不少于</w:t>
      </w: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>50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字，内容不雷同。推荐人必须是申请学生的指导导师，其他人无权推荐，手填手签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_GB2312"/>
          <w:sz w:val="28"/>
          <w:szCs w:val="28"/>
          <w:lang w:val="zh-CN" w:bidi="hi-IN"/>
        </w:rPr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表格中“评审情况”栏的填写应当简明扼要，字数不少于</w:t>
      </w: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>30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>字，内容不雷同，评审委员会主任委员亲自填写亲自签名。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 w:cs="仿宋_GB2312"/>
          <w:sz w:val="28"/>
          <w:szCs w:val="28"/>
          <w:lang w:val="zh-CN" w:bidi="hi-IN"/>
        </w:rPr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>5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表格内日期务必按照申请的前后逻辑顺序填写，基层单位（学院或者其他培养基层单位）意见栏日期（收取材料截止日及之前的日期）与评审情况栏日期相差三个公示日以上的日期，培养单位意见栏由学校填写，不需基层单位填写。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zh-CN" w:bidi="hi-IN"/>
        </w:rPr>
        <w:t xml:space="preserve">5. </w:t>
      </w:r>
      <w:r>
        <w:rPr>
          <w:rFonts w:ascii="仿宋_GB2312" w:hAnsi="仿宋_GB2312" w:cs="仿宋_GB2312" w:eastAsia="仿宋_GB2312"/>
          <w:sz w:val="28"/>
          <w:szCs w:val="28"/>
          <w:lang w:val="zh-CN" w:bidi="hi-IN"/>
        </w:rPr>
        <w:t xml:space="preserve">表格上报一律使用原件，不得使用复印件。学生成绩单、获奖证书（复印件）等证明材料经评审后不予退回，各基层单位根据需要自行准备存档材料。 </w:t>
      </w:r>
    </w:p>
    <w:sectPr>
      <w:footerReference w:type="default" r:id="rId2"/>
      <w:type w:val="nextPage"/>
      <w:pgSz w:w="11906" w:h="16838"/>
      <w:pgMar w:left="1247" w:right="1247" w:gutter="0" w:header="0" w:top="1247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41:00Z</dcterms:created>
  <dc:creator>陈义</dc:creator>
  <dc:description/>
  <cp:keywords/>
  <dc:language>en-US</dc:language>
  <cp:lastModifiedBy>dreamsummit</cp:lastModifiedBy>
  <cp:lastPrinted>2015-10-09T10:19:00Z</cp:lastPrinted>
  <dcterms:modified xsi:type="dcterms:W3CDTF">2017-09-20T07:53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